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8.12.2023 </w:t>
      </w:r>
      <w:r>
        <w:rPr>
          <w:rFonts w:cs="Times New Roman" w:ascii="Times New Roman" w:hAnsi="Times New Roman"/>
          <w:sz w:val="28"/>
          <w:szCs w:val="28"/>
        </w:rPr>
        <w:t xml:space="preserve"> № 11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целевая программа Бжедух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Бжедуховского сельского поселения Белореченского района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"/>
        <w:gridCol w:w="2727"/>
        <w:gridCol w:w="293"/>
        <w:gridCol w:w="1084"/>
        <w:gridCol w:w="1585"/>
        <w:gridCol w:w="1030"/>
        <w:gridCol w:w="1166"/>
        <w:gridCol w:w="1591"/>
        <w:gridCol w:w="187"/>
      </w:tblGrid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кладбищ, на которых проведена инвентаризация от общей территории кладбищ подлежащих инвентар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48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0,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9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2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1,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593979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О.А. Камен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2749"/>
        <w:gridCol w:w="2606"/>
        <w:gridCol w:w="2835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416"/>
        <w:gridCol w:w="4525"/>
      </w:tblGrid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территории от мусора и прочие работы по благоустройству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нитарная обработка территории (дератизация, акарицидная обработка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еленение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стетической привлекательности территории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4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я инвентаря дл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благоустройству и расходных материалов к ним» приобретение М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благоустройству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3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ст.Бжедуховской Белореченского района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отдыха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ройство парковки в ст.Бжедуховской по ул.Крас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15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6:00Z</dcterms:created>
  <dc:creator>111</dc:creator>
  <dc:description/>
  <cp:keywords/>
  <dc:language>en-US</dc:language>
  <cp:lastModifiedBy>admin</cp:lastModifiedBy>
  <cp:lastPrinted>2023-09-18T13:35:00Z</cp:lastPrinted>
  <dcterms:modified xsi:type="dcterms:W3CDTF">2024-02-06T19:04:00Z</dcterms:modified>
  <cp:revision>22</cp:revision>
  <dc:subject/>
  <dc:title/>
</cp:coreProperties>
</file>